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PowerPoint Country Research Project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reate a PowerPoint slide show about one of the countries or territories of North America and present your project to the clas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ou must use at least two print resources (Book, encyclopedia, magazine, newspaper, etc.)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You must use at least two online (Internet) resources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You must give credits for all sources used (even pictures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That is, Where did you get this information?</w:t>
      </w:r>
    </w:p>
    <w:p>
      <w:pPr>
        <w:pStyle w:val="Normal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arch engines (i.e., Google, Bing, Ask, etc.) are NOT sources!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Include a </w:t>
      </w:r>
      <w:r>
        <w:rPr>
          <w:rFonts w:cs="Tahoma" w:ascii="Tahoma" w:hAnsi="Tahoma"/>
          <w:b/>
          <w:sz w:val="22"/>
          <w:szCs w:val="22"/>
        </w:rPr>
        <w:t>Title Slide</w:t>
      </w:r>
      <w:r>
        <w:rPr>
          <w:rFonts w:cs="Tahoma" w:ascii="Tahoma" w:hAnsi="Tahoma"/>
          <w:sz w:val="22"/>
          <w:szCs w:val="22"/>
        </w:rPr>
        <w:t xml:space="preserve"> with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</w:rPr>
        <w:t>Your country’s name,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</w:rPr>
        <w:t>Your first and last name,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</w:rPr>
        <w:t>The name of your class/period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</w:rPr>
        <w:t>The name of your school,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</w:rPr>
        <w:t>The date completed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clude 8 to 12 slide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e spelling and grammar check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clude: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p of the country, including location of the capital city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icture of the country’s flag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country’s National Anthem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ation on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ind w:left="1224" w:hanging="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c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ind w:left="1224" w:hanging="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ordering countrie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ind w:left="1224" w:hanging="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ordering bodies of water (oceans, gulf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ind w:left="1224" w:hanging="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ima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ind w:left="1224" w:hanging="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ndform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ind w:left="1224" w:hanging="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terways (major rivers, lakes, bay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ind w:left="1224" w:hanging="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ype of Govern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ind w:left="1224" w:hanging="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pul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ind w:left="1224" w:hanging="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urrency (mone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ind w:left="1224" w:hanging="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conomic activit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ind w:left="1224" w:hanging="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nguages spok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ind w:left="1224" w:hanging="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lig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ind w:left="1224" w:hanging="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od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ind w:left="1224" w:hanging="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usic (modern and traditional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ind w:left="1224" w:hanging="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us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ind w:left="1224" w:hanging="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orts and recre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ind w:left="1224" w:hanging="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uris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ind w:left="1224" w:hanging="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ilita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ind w:left="1224" w:hanging="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ransport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Save your work</w:t>
      </w:r>
      <w:r>
        <w:rPr>
          <w:rFonts w:cs="Tahoma" w:ascii="Tahoma" w:hAnsi="Tahoma"/>
          <w:sz w:val="22"/>
          <w:szCs w:val="22"/>
        </w:rPr>
        <w:t xml:space="preserve"> on your Domain Folder AND on your USB Flash Drive.</w:t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  <w:szCs w:val="22"/>
        </w:rPr>
        <w:t>Due Date: April 8, 2014</w:t>
      </w:r>
    </w:p>
    <w:sectPr>
      <w:headerReference w:type="default" r:id="rId2"/>
      <w:type w:val="nextPage"/>
      <w:pgSz w:w="12240" w:h="15840"/>
      <w:pgMar w:left="1440" w:right="1440" w:gutter="0" w:header="720" w:top="187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@MS PMincho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68580</wp:posOffset>
          </wp:positionV>
          <wp:extent cx="2971800" cy="789305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Comic Sans MS" w:ascii="Comic Sans MS" w:hAnsi="Comic Sans MS"/>
        <w:sz w:val="20"/>
        <w:szCs w:val="20"/>
      </w:rPr>
      <w:t xml:space="preserve">Page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2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of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2</w:t>
    </w:r>
    <w:r>
      <w:rPr>
        <w:sz w:val="20"/>
        <w:szCs w:val="20"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☺"/>
      <w:lvlJc w:val="left"/>
      <w:pPr>
        <w:tabs>
          <w:tab w:val="num" w:pos="576"/>
        </w:tabs>
        <w:ind w:left="504" w:hanging="72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@MS PMincho" w:hAnsi="@MS PMincho" w:cs="@MS PMincho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@MS PMincho" w:hAnsi="@MS PMincho" w:cs="@MS PMincho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2:47:00Z</dcterms:created>
  <dc:creator>David Lewis</dc:creator>
  <dc:description/>
  <cp:keywords/>
  <dc:language>en-US</dc:language>
  <cp:lastModifiedBy>David Lewis</cp:lastModifiedBy>
  <cp:lastPrinted>2014-03-24T15:40:00Z</cp:lastPrinted>
  <dcterms:modified xsi:type="dcterms:W3CDTF">2014-03-26T02:47:00Z</dcterms:modified>
  <cp:revision>2</cp:revision>
  <dc:subject/>
  <dc:title>North America – Physical Features</dc:title>
</cp:coreProperties>
</file>